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Friends of Fruiton Valley</w:t>
      </w:r>
    </w:p>
    <w:p>
      <w:pPr>
        <w:pStyle w:val="Normal"/>
        <w:jc w:val="center"/>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Characters:</w:t>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ab/>
        <w:t xml:space="preserve">Happy Apple (HA): Irritatingly happy, a generally nuisance but an old childhood friend of </w:t>
        <w:tab/>
        <w:t>Pear.</w:t>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ab/>
        <w:t xml:space="preserve">Disgruntled Pear (DP): Life long pessimisti, overall demeanour of disappointment, tends to </w:t>
        <w:tab/>
        <w:t xml:space="preserve">take his anger out on anyone. </w:t>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ab/>
        <w:t xml:space="preserve">Germanic Grape (GG): Old German grape, a little senile, well past retirement, spends all of  </w:t>
        <w:tab/>
        <w:t xml:space="preserve">his retirement </w:t>
        <w:tab/>
        <w:t xml:space="preserve">money </w:t>
        <w:tab/>
        <w:t>in the pub.</w:t>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ab/>
        <w:t xml:space="preserve">Hypoglycaemic Lemon (HL): Thinks he's a bit of a ladies man however really is a bit of a </w:t>
        <w:tab/>
        <w:t xml:space="preserve">sleaze, </w:t>
        <w:tab/>
        <w:t>tends to constantly hit on the Stawbladies to up his sugar intake.</w:t>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ab/>
        <w:t xml:space="preserve">Strawbladies (SL): The females of Fruiton Valley, extremely voluptuous fruity characters very </w:t>
        <w:tab/>
        <w:t xml:space="preserve">little commmon sense, constant teases of Hypoglycaemic lemon, they tend to hang out in </w:t>
        <w:tab/>
        <w:t>small giggling groups.</w:t>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ab/>
        <w:t>Banana the Poof (BtP): He is a big gay banana who works behind the bar.</w:t>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ab/>
        <w:t xml:space="preserve">Pariah the Tomato (PT): the outcast of the group, tries different ways of convincing the others </w:t>
        <w:tab/>
        <w:t>that he is in fact a fruit, he's a bit of a nerd and his pedantic nature only annoys the other fruit.</w:t>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Pan into pub window, Pub is typical a typical English one, rather quiet roads, sign outside, Everyfruit's favourite watering hole.</w:t>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 xml:space="preserve">Narrator: Its evening  in Fruiton Valley and Happy Apple and his friends are in the pub, drinking away </w:t>
        <w:tab/>
        <w:t>their worries.</w:t>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 xml:space="preserve">Inside dressed in hideous patterned wallpaper, the mood is generally subdued, general low mumbles of the customers apart from the odd giggle from the Stawbladies and the jukebox on random. Happy Apple and disgruntled Pear are plating cards. </w:t>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HA: OK, go fish</w:t>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DP: What's the point, we spend every night in this pub and it doesn't get us anywhere, i need a job.</w:t>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HA: Don't be such a misery, Germanic Grape spends all his time here, and he's as happy as a monkey with a bicycle.</w:t>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Camera pans over to Germanic grape in the corner, smoking a frankfurter</w:t>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jc w:val="both"/>
        <w:rPr/>
      </w:pPr>
      <w:r>
        <w:rPr>
          <w:rFonts w:eastAsia="DejaVu Sans" w:cs="DejaVu Sans"/>
          <w:i w:val="false"/>
          <w:iCs w:val="false"/>
          <w:color w:val="auto"/>
          <w:kern w:val="2"/>
          <w:sz w:val="24"/>
          <w:szCs w:val="24"/>
          <w:lang w:val="en-GB" w:eastAsia="zxx" w:bidi="zxx"/>
        </w:rPr>
        <w:t>DP (</w:t>
      </w:r>
      <w:r>
        <w:rPr>
          <w:rFonts w:eastAsia="DejaVu Sans" w:cs="DejaVu Sans"/>
          <w:i/>
          <w:iCs/>
          <w:color w:val="auto"/>
          <w:kern w:val="2"/>
          <w:sz w:val="24"/>
          <w:szCs w:val="24"/>
          <w:lang w:val="en-GB" w:eastAsia="zxx" w:bidi="zxx"/>
        </w:rPr>
        <w:t>looking confused</w:t>
      </w:r>
      <w:r>
        <w:rPr>
          <w:rFonts w:eastAsia="DejaVu Sans" w:cs="DejaVu Sans"/>
          <w:i w:val="false"/>
          <w:iCs w:val="false"/>
          <w:color w:val="auto"/>
          <w:kern w:val="2"/>
          <w:sz w:val="24"/>
          <w:szCs w:val="24"/>
          <w:lang w:val="en-GB" w:eastAsia="zxx" w:bidi="zxx"/>
        </w:rPr>
        <w:t>):What's that even meant to mean? and besides, he's mental, totally loosing it in his old age... and to top it all off, he's German, he's just happy to not be back over there.</w:t>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 xml:space="preserve">HA: Don't be stupid, he's happy to be alive!! he knows the Wurst is yet to come....get it? the wurst.... cuz he German! </w:t>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Disgruntled Pear, is yet to react...looks around the room for anyone else to talk to</w:t>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 xml:space="preserve">HA: Ah come on, you love me really? why else would you sit with me? </w:t>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DP: Well lets have a look around shall we, we have the mental foreign grape, a great big yellow poofter,  and a hypoglycaemic lemon who wont leave the biggest bimbo's of the berries alone!</w:t>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HA: Awww, i'm touched, come on its your go!!</w:t>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as they get back to playing cards the door swings open and Pariah Tomato enters, the pub falls silent</w:t>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jc w:val="both"/>
        <w:rPr/>
      </w:pPr>
      <w:r>
        <w:rPr>
          <w:rFonts w:eastAsia="Times;Times New Roman" w:cs="Times;Times New Roman"/>
          <w:i w:val="false"/>
          <w:iCs w:val="false"/>
          <w:color w:val="auto"/>
          <w:kern w:val="2"/>
          <w:sz w:val="24"/>
          <w:szCs w:val="24"/>
          <w:lang w:val="en-GB" w:eastAsia="zxx" w:bidi="zxx"/>
        </w:rPr>
        <w:t xml:space="preserve"> </w:t>
      </w:r>
      <w:r>
        <w:rPr>
          <w:rFonts w:eastAsia="DejaVu Sans" w:cs="DejaVu Sans"/>
          <w:i w:val="false"/>
          <w:iCs w:val="false"/>
          <w:color w:val="auto"/>
          <w:kern w:val="2"/>
          <w:sz w:val="24"/>
          <w:szCs w:val="24"/>
          <w:lang w:val="en-GB" w:eastAsia="zxx" w:bidi="zxx"/>
        </w:rPr>
        <w:t>DP</w:t>
      </w:r>
      <w:r>
        <w:rPr>
          <w:rFonts w:eastAsia="DejaVu Sans" w:cs="DejaVu Sans"/>
          <w:i/>
          <w:iCs/>
          <w:color w:val="auto"/>
          <w:kern w:val="2"/>
          <w:sz w:val="24"/>
          <w:szCs w:val="24"/>
          <w:lang w:val="en-GB" w:eastAsia="zxx" w:bidi="zxx"/>
        </w:rPr>
        <w:t xml:space="preserve">(angrily): </w:t>
      </w:r>
      <w:r>
        <w:rPr>
          <w:rFonts w:eastAsia="DejaVu Sans" w:cs="DejaVu Sans"/>
          <w:i w:val="false"/>
          <w:iCs w:val="false"/>
          <w:color w:val="auto"/>
          <w:kern w:val="2"/>
          <w:sz w:val="24"/>
          <w:szCs w:val="24"/>
          <w:lang w:val="en-GB" w:eastAsia="zxx" w:bidi="zxx"/>
        </w:rPr>
        <w:t>What are you doing here?</w:t>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PT:I'm allowed... Where does it say I'm not allowed?</w:t>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HL: this is a fruit only pub, vegboy, clear off.</w:t>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PT: how many times do i have to tell you? I am a fruit! Botanically I have seeds!! that means I'm a fruit dammit!</w:t>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BtP: honey you're about as fruity as I am straight!</w:t>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both"/>
        <w:rPr/>
      </w:pPr>
      <w:r>
        <w:rPr>
          <w:rFonts w:eastAsia="DejaVu Sans" w:cs="DejaVu Sans"/>
          <w:i w:val="false"/>
          <w:iCs w:val="false"/>
          <w:color w:val="auto"/>
          <w:kern w:val="2"/>
          <w:sz w:val="24"/>
          <w:szCs w:val="24"/>
          <w:lang w:val="en-GB" w:eastAsia="zxx" w:bidi="zxx"/>
        </w:rPr>
        <w:t xml:space="preserve">HA </w:t>
      </w:r>
      <w:r>
        <w:rPr>
          <w:rFonts w:eastAsia="DejaVu Sans" w:cs="DejaVu Sans"/>
          <w:i/>
          <w:iCs/>
          <w:color w:val="auto"/>
          <w:kern w:val="2"/>
          <w:sz w:val="24"/>
          <w:szCs w:val="24"/>
          <w:lang w:val="en-GB" w:eastAsia="zxx" w:bidi="zxx"/>
        </w:rPr>
        <w:t xml:space="preserve">(nudging DP) </w:t>
      </w:r>
      <w:r>
        <w:rPr>
          <w:rFonts w:eastAsia="DejaVu Sans" w:cs="DejaVu Sans"/>
          <w:i w:val="false"/>
          <w:iCs w:val="false"/>
          <w:color w:val="auto"/>
          <w:kern w:val="2"/>
          <w:sz w:val="24"/>
          <w:szCs w:val="24"/>
          <w:lang w:val="en-GB" w:eastAsia="zxx" w:bidi="zxx"/>
        </w:rPr>
        <w:t>: see what he did there straight?! banana?</w:t>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DP: Look, what the barman says goes alright? just get out, you tasteless savoury geek.</w:t>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The bar all join in in taunting Pariah Tomato until he eventually leaves. The bar falls silent.</w:t>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HA: How about this one... Why couldn't the orange get up the hill?</w:t>
      </w:r>
    </w:p>
    <w:p>
      <w:pPr>
        <w:pStyle w:val="Normal"/>
        <w:jc w:val="both"/>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Disgruntled Pear just smacks him round the back of the head and he lands face down on the table.</w:t>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jc w:val="both"/>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p>
      <w:pPr>
        <w:pStyle w:val="Normal"/>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DejaVu Sans" w:cs="DejaVu Sans"/>
      <w:color w:val="auto"/>
      <w:kern w:val="2"/>
      <w:sz w:val="24"/>
      <w:szCs w:val="24"/>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1:20:51Z</dcterms:created>
  <dc:creator>Elizabeth Hicks</dc:creator>
  <dc:description/>
  <dc:language>en-US</dc:language>
  <cp:lastModifiedBy>Elizabeth Hicks</cp:lastModifiedBy>
  <cp:lastPrinted>2113-01-01T00:00:00Z</cp:lastPrinted>
  <dcterms:modified xsi:type="dcterms:W3CDTF">2008-03-13T16:20:30Z</dcterms:modified>
  <cp:revision>1</cp:revision>
  <dc:subject/>
  <dc:title/>
</cp:coreProperties>
</file>