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5" w:hanging="0"/>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 xml:space="preserve">Confession </w:t>
        <w:br/>
        <w:br/>
        <w:br/>
        <w:t>Rev. Paul Yates, sits in the confession box, being interviewed by the camera. He is a gaunt man, seems like even his coffee cup is too heavy to hold as it shakes slightly in his grasp. He has a quite aged raspy voice, slightly effeminate but well spoken.</w:t>
      </w:r>
    </w:p>
    <w:p>
      <w:pPr>
        <w:pStyle w:val="Normal"/>
        <w:ind w:left="0" w:right="45" w:hanging="0"/>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ind w:left="1380" w:right="1770" w:hanging="0"/>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br/>
        <w:t>Some days I can spend hours in here…just listening… I like to just sit and listen, just letting them talk, its a little game i like to play, I mean I know they're here for forgiveness from me…but if you just sit here, you can almost hear the guilt eat away at them, human behaviour, its fascinating when under pressure like that, left in a little wooden box of relief, with nothing but a little wicker hole to talk to. This one gentleman, Harold Pimms, part of the flock for years, nice man, 5 kids, does the Easter egg hunt, he came in here, wanting forgiveness for watching one of those blue movies... i stayed silent... he continued to describe the content, terrible stuff, ... interspecies relations... ducks and cockerels, donkeys and cucumbers... farm themed i believe, all sounded extremely strange ... he went on to say how he went to the local farmers market and bought a young Shetland and a turkey, said he wanted to create a small flying pony, i mean the insanity of it all! He told me how he strapped them together with duct tape, and just started yelling at them! he got so worked up telling me about it, I could feel him shaking on the other side of the bench, his wife walked in on him, forcing the turkey into the pony's anus... not a something you can excuse yourself from, he broke down that day, right here in this church ... haven't seen him in a while...poor bastard.</w:t>
      </w:r>
    </w:p>
    <w:p>
      <w:pPr>
        <w:pStyle w:val="Normal"/>
        <w:ind w:left="1380" w:right="1770" w:hanging="0"/>
        <w:jc w:val="both"/>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14:50Z</dcterms:created>
  <dc:creator>Elizabeth Hicks</dc:creator>
  <dc:description/>
  <dc:language>en-US</dc:language>
  <cp:lastModifiedBy>Elizabeth Hicks</cp:lastModifiedBy>
  <cp:lastPrinted>2113-01-01T00:00:00Z</cp:lastPrinted>
  <dcterms:modified xsi:type="dcterms:W3CDTF">2008-03-13T17:13:01Z</dcterms:modified>
  <cp:revision>1</cp:revision>
  <dc:subject/>
  <dc:title/>
</cp:coreProperties>
</file>