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READ ME – SOFTWARE USERS GU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n order to run the software it is recommended that you install Borland C++ Builder. This includes all the necessary  .DLL files. </w:t>
      </w:r>
    </w:p>
    <w:p>
      <w:pPr>
        <w:pStyle w:val="Normal"/>
        <w:rPr>
          <w:sz w:val="24"/>
        </w:rPr>
      </w:pPr>
      <w:r>
        <w:rPr>
          <w:sz w:val="24"/>
        </w:rPr>
        <w:tab/>
        <w:t>This also allows a user to manipulate and create new functions as outlined in the project re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NGINE01 is the first version of the developed software and includes many image manipulation filters. It is the most flexible and friendly version of the softw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NGINE02 is designed for blurring operations and relative stability and efficiency. It is recommended to look at FENGINE01 first, as outlined in the re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NGINE01 includes two images to allow the user to get underway with image manipu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NGINE02 includes the two images used in the report, in both black and white and their colour versions. You can find these in ../FENGINE02/Blurred Images.dir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any further information contact Ric Miskimmo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07968840204 or Bournemouth (01202) 517 3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7:20:00Z</dcterms:created>
  <dc:creator>Ric Miskimmon</dc:creator>
  <dc:description/>
  <dc:language>en-US</dc:language>
  <cp:lastModifiedBy>Ric Miskimmon</cp:lastModifiedBy>
  <dcterms:modified xsi:type="dcterms:W3CDTF">2000-05-03T17:20:00Z</dcterms:modified>
  <cp:revision>2</cp:revision>
  <dc:subject/>
  <dc:title>READ ME – SOFTWARE USERS GUIDE</dc:title>
</cp:coreProperties>
</file>