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pendix A: Survey Result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993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Illustrating the gender of the people questioned in the surv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5720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o illustrate the age of the people questioned in the survey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26605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of reasons given for purchase m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3950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of elements looked for in a gam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268595" cy="4718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of favourite ga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59:00Z</dcterms:created>
  <dc:creator>cookie</dc:creator>
  <dc:description/>
  <cp:keywords/>
  <dc:language>en-US</dc:language>
  <cp:lastModifiedBy>cookie</cp:lastModifiedBy>
  <dcterms:modified xsi:type="dcterms:W3CDTF">2008-03-14T10:18:00Z</dcterms:modified>
  <cp:revision>1</cp:revision>
  <dc:subject/>
  <dc:title>Appendix A: Survey Results</dc:title>
</cp:coreProperties>
</file>