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*******************************</w:t>
      </w:r>
    </w:p>
    <w:p>
      <w:pPr>
        <w:pStyle w:val="PlainText"/>
        <w:rPr/>
      </w:pPr>
      <w:r>
        <w:rPr>
          <w:sz w:val="18"/>
          <w:szCs w:val="18"/>
        </w:rPr>
        <w:t>PLAYER NAME: guest (1078485138.016782)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Index     Time          Texture          Background           xPos    yPos    Cheated?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0]    0.772659       sv_desert1.bmp       bg_desert1.bmp     520     125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31]    0.874128       sv_desert1.bmp       bg_desert2.bmp     416      26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6]    1.357490       sv_desert1.bmp         bg_rocky.bmp     505     255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1]    1.480769       sv_desert1.bmp     bg_woodland1.bmp     314     180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6]    3.658439       sv_desert1.bmp     bg_woodland2.bmp     305     171   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1]    0.868273       sv_desert1.bmp     bg_woodland3.bmp     205      65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6]    0.911034       sv_desert2.bmp       bg_desert1.bmp     399     161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1]    4.523978       sv_desert2.bmp       bg_desert2.bmp     389     216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32]    1.138779       sv_desert2.bmp         bg_rocky.bmp     369      84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7]    1.449498       sv_desert2.bmp     bg_woodland1.bmp     220     180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2]    2.388162       sv_desert2.bmp     bg_woodland2.bmp     125     138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7]    2.572416       sv_desert2.bmp     bg_woodland3.bmp     398      67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2]    1.997424         sv_rocky.bmp       bg_desert1.bmp      37      99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7]    0.997001         sv_rocky.bmp       bg_desert2.bmp     351     210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2]   22.480133         sv_rocky.bmp         bg_rocky.bmp      98     190   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33]    1.714914         sv_rocky.bmp     bg_woodland1.bmp     524     232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8]    1.516508         sv_rocky.bmp     bg_woodland2.bmp     510     139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3]    2.030787         sv_rocky.bmp     bg_woodland3.bmp     449     217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8]    3.611817     sv_woodland1.bmp       bg_desert1.bmp     137     156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3]    0.930007     sv_woodland1.bmp       bg_desert2.bmp      38     167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8]    1.719887     sv_woodland1.bmp         bg_rocky.bmp     318     183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3]    1.640813     sv_woodland1.bmp     bg_woodland1.bmp     492      74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34]    1.775751     sv_woodland1.bmp     bg_woodland2.bmp     535      60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9]    1.096629     sv_woodland1.bmp     bg_woodland3.bmp     457     133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4]    2.611104     sv_woodland2.bmp       bg_desert1.bmp     156     200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9]    1.793696     sv_woodland2.bmp       bg_desert2.bmp     613     149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4]   17.795613     sv_woodland2.bmp         bg_rocky.bmp     403     247   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9]    1.067229     sv_woodland2.bmp     bg_woodland1.bmp     155      73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04]    1.461245     sv_woodland2.bmp     bg_woodland2.bmp     239     231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35]    2.637078     sv_woodland2.bmp     bg_woodland3.bmp     283     172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30]    1.210633     sv_woodland3.bmp       bg_desert1.bmp     123     101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5]    1.178301     sv_woodland3.bmp       bg_desert2.bmp     172     151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0]   23.713133     sv_woodland3.bmp         bg_rocky.bmp     114      20   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5]    2.028474     sv_woodland3.bmp     bg_woodland1.bmp     583     177   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0]    1.231090     sv_woodland3.bmp     bg_woodland2.bmp     270     158      0</w:t>
      </w:r>
    </w:p>
    <w:p>
      <w:pPr>
        <w:pStyle w:val="PlainText"/>
        <w:rPr/>
      </w:pPr>
      <w:r>
        <w:rPr>
          <w:sz w:val="18"/>
          <w:szCs w:val="18"/>
        </w:rPr>
        <w:t>[05]    0.777864     sv_woodland3.bmp     bg_woodland3.bmp     512      82      0*************************************************************************************</w:t>
      </w:r>
    </w:p>
    <w:p>
      <w:pPr>
        <w:pStyle w:val="PlainText"/>
        <w:rPr/>
      </w:pPr>
      <w:r>
        <w:rPr>
          <w:sz w:val="18"/>
          <w:szCs w:val="18"/>
        </w:rPr>
        <w:t>PLAYER NAME: guest (1078485316.276768)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Index     Time          Texture          Background           xPos    yPos    Cheated?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0]    1.337928              red.bmp       bg_desert1.bmp     335     12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1]    0.977678              red.bmp       bg_desert2.bmp     127     152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6]    1.162662              red.bmp         bg_rocky.bmp     281     113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1]    0.969412              red.bmp     bg_woodland1.bmp     185     22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6]    0.872635              red.bmp     bg_woodland2.bmp     386      4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1]    0.988253              red.bmp     bg_woodland3.bmp     116      8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6]    1.130522     army_Russian.bmp       bg_desert1.bmp     595      7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1]    1.146955     army_Russian.bmp       bg_desert2.bmp     292     12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2]    8.821086     army_Russian.bmp         bg_rocky.bmp     542      8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7]    6.407447     army_Russian.bmp     bg_woodland1.bmp     383     20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2]    1.169431     army_Russian.bmp     bg_woodland2.bmp     231      23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7]    1.747651     army_Russian.bmp     bg_woodland3.bmp     245     24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2]    1.337713   army_Bulgarian.bmp       bg_desert1.bmp     413      9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7]   13.173982   army_Bulgarian.bmp       bg_desert2.bmp     129     15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2]   28.164473   army_Bulgarian.bmp         bg_rocky.bmp     190      22      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3]    1.529240   army_Bulgarian.bmp     bg_woodland1.bmp     371     11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8]    1.043414   army_Bulgarian.bmp     bg_woodland2.bmp     339     12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3]    1.218098   army_Bulgarian.bmp     bg_woodland3.bmp     141     20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8]    1.318168  army_EastGerman.bmp       bg_desert1.bmp     565     133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3]    7.169935  army_EastGerman.bmp       bg_desert2.bmp     413     18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8]   34.802931  army_EastGerman.bmp         bg_rocky.bmp     304     178      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3]    1.513132  army_EastGerman.bmp     bg_woodland1.bmp     198      21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4]    1.156351  army_EastGerman.bmp     bg_woodland2.bmp     478      3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9]    1.423654  army_EastGerman.bmp     bg_woodland3.bmp     186     256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4]    1.074932    army_Croatian.bmp       bg_desert1.bmp     450     106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9]    1.559495    army_Croatian.bmp       bg_desert2.bmp     361     201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4]    1.681734    army_Croatian.bmp         bg_rocky.bmp      74      5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9]    1.366622    army_Croatian.bmp     bg_woodland1.bmp     125     131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4]    1.299744    army_Croatian.bmp     bg_woodland2.bmp     218     20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5]    0.794550    army_Croatian.bmp     bg_woodland3.bmp     297     12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0]    1.261697       army_Czech.bmp       bg_desert1.bmp     256      21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5]    4.790469       army_Czech.bmp       bg_desert2.bmp     112     246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0]    2.510878       army_Czech.bmp         bg_rocky.bmp     291     12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5]    1.637547       army_Czech.bmp     bg_woodland1.bmp     284     25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0]    1.633080       army_Czech.bmp     bg_woodland2.bmp     247      2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5]    1.031423       army_Czech.bmp     bg_woodland3.bmp     502     172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*******************************</w:t>
      </w:r>
    </w:p>
    <w:p>
      <w:pPr>
        <w:pStyle w:val="PlainText"/>
        <w:rPr/>
      </w:pPr>
      <w:r>
        <w:rPr>
          <w:sz w:val="18"/>
          <w:szCs w:val="18"/>
        </w:rPr>
        <w:t>PLAYER NAME: guest (1078485442.755296)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Index     Time          Texture          Background           xPos    yPos    Cheated?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0]    0.841948              red.bmp       bg_desert1.bmp     108     103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1]    0.810127              red.bmp       bg_desert2.bmp     440     192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6]    0.636514              red.bmp         bg_rocky.bmp     434      6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1]    0.907475              red.bmp     bg_woodland1.bmp     566     17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6]    0.942899              red.bmp     bg_woodland2.bmp     131     24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1]    0.773702              red.bmp     bg_woodland3.bmp     187     12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6]    0.864533   animal_leopard.bmp       bg_desert1.bmp     437      4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1]    1.004572   animal_leopard.bmp       bg_desert2.bmp     250     20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2]    1.406614   animal_leopard.bmp         bg_rocky.bmp     270     13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7]    1.245652   animal_leopard.bmp     bg_woodland1.bmp     110     251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2]    1.304608   animal_leopard.bmp     bg_woodland2.bmp     450     21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7]    0.864584   animal_leopard.bmp     bg_woodland3.bmp     230     15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2]    0.943485     animal_tiger.bmp       bg_desert1.bmp      92      2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7]    0.883752     animal_tiger.bmp       bg_desert2.bmp     416     14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2]    0.991810     animal_tiger.bmp         bg_rocky.bmp     407     19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3]    0.829035     animal_tiger.bmp     bg_woodland1.bmp     512     20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8]    0.986498     animal_tiger.bmp     bg_woodland2.bmp      50     11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3]    1.028156     animal_tiger.bmp     bg_woodland3.bmp      98     16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8]    0.961971     animal_snake.bmp       bg_desert1.bmp     182     25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3]    0.666536     animal_snake.bmp       bg_desert2.bmp     283     106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8]    1.232394     animal_snake.bmp         bg_rocky.bmp     157     106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3]    0.713345     animal_snake.bmp     bg_woodland1.bmp     271      52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4]    0.859864     animal_snake.bmp     bg_woodland2.bmp     612      84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9]    0.937861     animal_snake.bmp     bg_woodland3.bmp     517     133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4]    1.452670   animal_cheetah.bmp       bg_desert1.bmp     594     14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9]    0.854127   animal_cheetah.bmp       bg_desert2.bmp     111     12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4]    1.474114   animal_cheetah.bmp         bg_rocky.bmp     558     171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9]    0.763556   animal_cheetah.bmp     bg_woodland1.bmp     411      73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4]    0.950058   animal_cheetah.bmp     bg_woodland2.bmp     139     25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5]    1.070654   animal_cheetah.bmp     bg_woodland3.bmp     558     215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30]    0.579754   animal_giraffe.bmp       bg_desert1.bmp     208      8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5]    0.870742   animal_giraffe.bmp       bg_desert2.bmp      50      6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20]    0.791380   animal_giraffe.bmp         bg_rocky.bmp     269      78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5]    0.853417   animal_giraffe.bmp     bg_woodland1.bmp     472     157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10]    1.040215   animal_giraffe.bmp     bg_woodland2.bmp     465     150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>[05]    1.597804   animal_giraffe.bmp     bg_woodland3.bmp     281     199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8"/>
        <w:szCs w:val="28"/>
      </w:rPr>
      <w:t xml:space="preserve">- 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2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Appendix 3 – Example of Game Data </w:t>
      <w:tab/>
      <w:t xml:space="preserve">        </w:t>
    </w:r>
    <w:r>
      <w:rPr>
        <w:rFonts w:cs="Arial" w:ascii="Arial" w:hAnsi="Arial"/>
      </w:rPr>
      <w:t>Tim Riley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0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0:20:00Z</dcterms:created>
  <dc:creator>Tim Riley</dc:creator>
  <dc:description/>
  <dc:language>en-US</dc:language>
  <cp:lastModifiedBy>Tim Riley</cp:lastModifiedBy>
  <dcterms:modified xsi:type="dcterms:W3CDTF">2004-03-07T10:20:00Z</dcterms:modified>
  <cp:revision>2</cp:revision>
  <dc:subject/>
  <dc:title>*************************************************************************************</dc:title>
</cp:coreProperties>
</file>