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Mar 2001 20:02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2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ppendiceconten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Mar 2001 20:02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grace_probe.jpg H|file:///I:/My\\ Documents/OUTDOOR/domeLight.gif H|../Images/Start.jpg H|../Images/CreateLightingSphere.jpg H|../Images/AssignRWTextures.jpg H|../Images/AssignShaders.jpg H|../Images/AssignRWRefTextures.jpg H|../Images/IdentifyHighLightVertices.jpg H|../Images/CreateLightingGroups.jpg H|../Images/CreateDirectIllumination.jpg H|../Images/CreateInDirectIllumination.jpg H|../Images/LightProbe1.jpg H|../LiteLeft.jpg H|../LiteRight.jpg H|../Images/LightProbe2.jpg H|../Images/LightProbe3.jpg H|../campus_probe.jpg H|../grace_probe.jpg H|../Images/RenderIndire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Examples/grace_probe.jpg NHUS|file:///I:/My\\ Documents/OUTDOOR/domeLight.gif NHUS|Examples/Images/Start.jpg NHUS|Examples/Images/CreateLightingSphere.jpg NHUS|Examples/Images/AssignRWTextures.jpg NHUS|Examples/Images/AssignShaders.jpg NHUS|Examples/Images/AssignRWRefTextures.jpg NHUS|Examples/Images/IdentifyHighLightVertices.jpg NHUS|Examples/Images/CreateLightingGroups.jpg NHUS|Examples/Images/CreateDirectIllumination.jpg NHUS|Examples/Images/CreateInDirectIllumination.jpg NHUS|Examples/Images/LightProbe1.jpg NHUS|Examples/LiteLeft.jpg NHUS|Examples/LiteRight.jpg NHUS|Examples/Images/LightProbe2.jpg NHUS|Examples/Images/LightProbe3.jpg NHUS|Examples/campus_probe.jpg NHUS|Examples/grace_probe.jpg NHUS|Examples/Images/RenderIndire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