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Mar 2001 16:1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A Computer Visualisation &amp;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ppendiceconten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Mar 2001 16:1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A Computer Visualisation &amp;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