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t xml:space="preserve">This project and report is a guide to creating toon shaders for 3D animation and how to integrate traditional hand drawn animation with CG rendered images. It will tackle not only the visual but some technical aspects of bringing the mediums together. This is done using research into previous techniques used in the film industry to produce similar results and through first hand practice. Information has been attained through research papers, websites and people in the CG industry. The resultant shaders provide 3D renders that appear to be potentially hand drawn and sit well alongside 2D characters and environments.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8:29:00Z</dcterms:created>
  <dc:creator>Dean</dc:creator>
  <dc:description/>
  <cp:keywords/>
  <dc:language>en-US</dc:language>
  <cp:lastModifiedBy>Dean</cp:lastModifiedBy>
  <dcterms:modified xsi:type="dcterms:W3CDTF">2009-03-13T08:18:00Z</dcterms:modified>
  <cp:revision>3</cp:revision>
  <dc:subject/>
  <dc:title/>
</cp:coreProperties>
</file>